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tbl>
      <w:tblPr>
        <w:tblW w:w="4625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</w:tblGrid>
      <w:tr>
        <w:trPr>
          <w:trHeight w:val="3673" w:hRule="atLeast"/>
        </w:trPr>
        <w:tc>
          <w:tcPr>
            <w:tcW w:w="462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 </w:t>
            </w:r>
            <w:r>
              <w:rPr/>
              <w:t>к решению  Совета депутатов Воргинского сельского поселения Ершичского района Смолен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  30.07.2013 года № 26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и дополнений в решение Совета депутатов Воргинского сельского поселения Ершичского района Смоленской области от 20.12.2012г №43 «О бюджете муниципального образования Воргинского сельского поселения Ершичского района Смоленской области на 2013 год и на плановый период  2014 и 2015   годов»</w:t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  <w:sz w:val="28"/>
          <w:szCs w:val="28"/>
        </w:rPr>
        <w:tab/>
      </w: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b/>
        </w:rPr>
        <w:t xml:space="preserve">             </w:t>
      </w:r>
      <w:r>
        <w:rPr>
          <w:b/>
        </w:rPr>
        <w:t xml:space="preserve">финансирования дефицита бюджета муниципального образования Воргинского сельского   поселения    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Ершичского района Смоленской области на 2013 год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700"/>
        <w:gridCol w:w="315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именование кода группы,подгруппы,стать,вида источника финансирования дефицитов бюджетов,кода классификации операций сектора государственного управления,относящихся к источникам финансирования дефицитов бюджет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 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2 00 00 0000 50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 3 177 9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2 01 00 0000 51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 177 9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2 01 10 0000 51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 177 9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2 00 00 0000 60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21 8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2 01 00 0000 61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 421 8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2 01 10 0000 61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421 80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orient="landscape" w:w="16838" w:h="11906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11:00Z</dcterms:created>
  <dc:creator>qwe</dc:creator>
  <dc:description/>
  <cp:keywords/>
  <dc:language>en-US</dc:language>
  <cp:lastModifiedBy>Admin</cp:lastModifiedBy>
  <cp:lastPrinted>2013-07-29T10:26:00Z</cp:lastPrinted>
  <dcterms:modified xsi:type="dcterms:W3CDTF">2013-07-29T07:26:00Z</dcterms:modified>
  <cp:revision>86</cp:revision>
  <dc:subject/>
  <dc:title>                                                                                                                              </dc:title>
</cp:coreProperties>
</file>